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Zgodnie z art. 44 ust. 3 i 4 ustawy z dnia 16 kwietnia 2004 r. o ochronie przyrody (Dz. U. z 2009 r. Nr 151, poz. 1220 z późn. zm.) zniesienie formy ochrony przyrody następuje w drodze uchwały rady gminy, po uzgodnieniu z właściwym regionalnym dyrektorem ochrony środowiska. Zniesienie ochrony może nastąpić w razie utraty wartości przyrodniczych, ze względu na które ustanowiono formę ochrony przyrody lub   w razie konieczności realizacji inwestycji celu publicznego lub zapewnienia bezpieczeństwa powszechnego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Pomnik przyrody – buk zwyczajny (</w:t>
      </w:r>
      <w:r>
        <w:rPr>
          <w:rFonts w:cs="Verdana" w:ascii="Verdana" w:hAnsi="Verdana"/>
          <w:i/>
          <w:iCs/>
          <w:sz w:val="20"/>
        </w:rPr>
        <w:t xml:space="preserve">Fagus sylvatica </w:t>
      </w:r>
      <w:r>
        <w:rPr>
          <w:rFonts w:cs="Verdana" w:ascii="Verdana" w:hAnsi="Verdana"/>
          <w:sz w:val="20"/>
        </w:rPr>
        <w:t xml:space="preserve">L.) grupa dwóch drzew o obwodach pierśnicy wynoszących 307 i 318cm które rosły na terenie polany Parku Szczytnickiego     w pobliżu ul. Różyckiego (Zalesie, AM-13, Nr dz. 16/1) zostały ustanowione pomnikiem przyrody Rozporządzeniem Wojewody Dolnośląskiego z dnia 17 września 2004 r.  (Dz. U. Nr 185, poz. 2983) w sprawie ustanowienia pomników przyrody ożywionej i nieożywionej znajdujących się na terenie województwa dolnośląskiego. W skład tego pomnika przyrody pierwotnie  wchodziły 4 drzewa oznaczone nr ew. 3A-D powołane Decyzją  Nr 11/76        z dnia 17.02.1976 r. </w:t>
      </w:r>
      <w:r>
        <w:rPr>
          <w:rFonts w:cs="Verdana" w:ascii="Verdana" w:hAnsi="Verdana"/>
          <w:sz w:val="20"/>
          <w:szCs w:val="22"/>
        </w:rPr>
        <w:t>Wojewody Wrocławskiego.</w:t>
      </w:r>
      <w:r>
        <w:rPr>
          <w:rFonts w:cs="Verdana" w:ascii="Verdana" w:hAnsi="Verdana"/>
          <w:sz w:val="20"/>
        </w:rPr>
        <w:t xml:space="preserve"> Pani K. Hawrylak-Brzezowska Miejski Konserwator Zabytków z up. Prezydenta Wrocławia wydała z dniem 20 grudnia 2004 r. zezwolenie konserwatorskie /Decyzja nr 705/Z/2004, sygnatura MKZ/Z/2082/4049/1931/2004/AO/ na usunięcie dwóch buków zwyczajnych o obw. 318cm - nr ew. 3C i obw. 307cm – nr ew. 3D. Potrzeba usunięcia tych drzew wynikała      z bardzo złego stanu sanitarnego – 90% systemu korzeniowego tych drzew było zaatakowane przez flagowca olbrzymiego </w:t>
      </w:r>
      <w:r>
        <w:rPr>
          <w:rFonts w:cs="Arial" w:ascii="Verdana" w:hAnsi="Verdana"/>
          <w:i/>
          <w:iCs/>
          <w:color w:val="000000"/>
          <w:sz w:val="20"/>
        </w:rPr>
        <w:t>(Meripilus giganteus)</w:t>
      </w:r>
      <w:r>
        <w:rPr>
          <w:rFonts w:cs="Verdana" w:ascii="Verdana" w:hAnsi="Verdana"/>
          <w:i/>
          <w:iCs/>
          <w:sz w:val="20"/>
        </w:rPr>
        <w:t>.</w:t>
      </w:r>
      <w:r>
        <w:rPr>
          <w:rFonts w:cs="Verdana" w:ascii="Verdana" w:hAnsi="Verdana"/>
          <w:sz w:val="20"/>
        </w:rPr>
        <w:t xml:space="preserve"> Drzewa groziły wywróceniem się i stanowiły zagrożenie dla użytkowników i zagrożenie sanitarne dla pozostałego drzewostanu parku. Pismem z dnia 16 grudnia 2004 r. Wojewódzki Konserwator Przyrody we Wrocławiu sygnatura  nr SR.V.6634/43/2/04, ze względu na zły stan zdrowotny i zagrożenie dla użytkowników parku, uznał za zasadne usunięcie przedmiotowych drzew, informując jednocześnie, że ich formalne skreślenie z ewidencji pomników przyrody nastąpi w drodze rozporządzenia Wojewody Dolnośląskiego (na podstawie wówczas obowiązujących przepisów prawnych). Drzew brak w terenie. Do dnia dzisiejszego formalne zniesienie ochrony z przedmiotowego drzewa nie nastąpiło i nadal pomnik ten figuruje w wykazie pomników przyrody województwa dolnośląskiego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Pomnik przyrody - orzesznik pięciolistkowy (</w:t>
      </w:r>
      <w:r>
        <w:rPr>
          <w:rFonts w:cs="Verdana" w:ascii="Verdana" w:hAnsi="Verdana"/>
          <w:i/>
          <w:iCs/>
          <w:sz w:val="20"/>
        </w:rPr>
        <w:t xml:space="preserve">Carya ovata </w:t>
      </w:r>
      <w:r>
        <w:rPr>
          <w:rFonts w:cs="Verdana" w:ascii="Verdana" w:hAnsi="Verdana"/>
          <w:sz w:val="20"/>
        </w:rPr>
        <w:t>(Mill) K. Koch</w:t>
      </w:r>
      <w:r>
        <w:rPr>
          <w:rFonts w:cs="Verdana" w:ascii="Verdana" w:hAnsi="Verdana"/>
          <w:i/>
          <w:iCs/>
          <w:sz w:val="20"/>
        </w:rPr>
        <w:t>.</w:t>
      </w:r>
      <w:r>
        <w:rPr>
          <w:rFonts w:cs="Verdana" w:ascii="Verdana" w:hAnsi="Verdana"/>
          <w:sz w:val="20"/>
        </w:rPr>
        <w:t>) o obw. pnia 239 cm rosnący na terenie Ogrodu Botanicznego Uniwersytetu Wrocławskiego (Dział Arboretum, kwatera C</w:t>
      </w:r>
      <w:r>
        <w:rPr>
          <w:rFonts w:cs="Verdana" w:ascii="Verdana" w:hAnsi="Verdana"/>
          <w:sz w:val="20"/>
          <w:vertAlign w:val="subscript"/>
        </w:rPr>
        <w:t>4</w:t>
      </w:r>
      <w:r>
        <w:rPr>
          <w:rFonts w:cs="Verdana" w:ascii="Verdana" w:hAnsi="Verdana"/>
          <w:sz w:val="20"/>
        </w:rPr>
        <w:t>) został ustanowiony pomnikiem przyrody na mocy Decyzji Nr 5/76 z dnia 17.02.1976 r. Wojewody Wrocławskiego. W wyniku nocnej wichury z 22 na 23 lipca 2009 r. drzewo zostało powalone, o fakcie którym pismem z dnia 24 lipca 2009 r. znak OB.-380-79/2009 Inspektor Ogrodu Botanicznego Uniwersytetu Wrocławskiego powiadomił, Wojewódzkiego Konserwatora Przyrody we Wrocławiu. W terenie pozostał pniak i trzy fragmenty pnia drzewa. Do dnia dzisiejszego formalne zniesienie ochrony      z przedmiotowego drzewa nie nastąpiło i nadal pomnik ten figuruje w wykazie pomników przyrody województwa dolnośląskiego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Pomnik przyrody - dąb szypułkowy (</w:t>
      </w:r>
      <w:r>
        <w:rPr>
          <w:rFonts w:cs="Verdana" w:ascii="Verdana" w:hAnsi="Verdana"/>
          <w:i/>
          <w:iCs/>
          <w:sz w:val="20"/>
        </w:rPr>
        <w:t>Quercus robur</w:t>
      </w:r>
      <w:r>
        <w:rPr>
          <w:rFonts w:cs="Verdana" w:ascii="Verdana" w:hAnsi="Verdana"/>
          <w:sz w:val="20"/>
        </w:rPr>
        <w:t xml:space="preserve"> L.) o obw. pnia 441 cm rosnący na terenie II LO im. Piastów Śląskich przy ul. Parkowej 18-26 we Wrocławiu (działka nr 11/3, AM-15,  obręb  Zalesie) został ustanowiony w drodze Uchwały Nr X/199/03 Rady Miejskiej Wrocławia z dnia 12.06.2003 r. W połowie 2006 roku w wyniku silnych wiatrów doszło do obustronnego rozłamania pnia drzewa w rozwidleniu dwóch przewodników.       W wyniku prac ratunkowych zostały założone wiązania celem wzmocnienia mechanicznego drzewa. Stopień uszkodzenia drzewa był na tyle duży, że z każdym rokiem stan zdrowotny drzewa ulegał pogorszeniu. W chwili obecnej dąb szypułkowy       o obw. pnia 441 cm posiada obumarły jeden z dwóch przewodników. Żywa część korony wykazuje susz gałęziowy (drobny i gruby) do 10% objętości korony. W koronie założone są wiązania elastyczne typu Cobra oraz wiązanie statyczne. Na pniu stwierdzono również  owocniki grzybów (huby), oraz ślady żerowania dzięciołów, szkodników owadzich w tym objętego ścisłą ochroną gatunkową kozioroga dębosza (</w:t>
      </w:r>
      <w:r>
        <w:rPr>
          <w:rFonts w:cs="Verdana" w:ascii="Verdana" w:hAnsi="Verdana"/>
          <w:i/>
          <w:iCs/>
          <w:sz w:val="20"/>
        </w:rPr>
        <w:t>Cerambyx cerdo</w:t>
      </w:r>
      <w:r>
        <w:rPr>
          <w:rFonts w:cs="Verdana" w:ascii="Verdana" w:hAnsi="Verdana"/>
          <w:sz w:val="20"/>
        </w:rPr>
        <w:t xml:space="preserve">) i </w:t>
      </w:r>
      <w:r>
        <w:rPr>
          <w:rFonts w:cs="Verdana" w:ascii="Verdana" w:hAnsi="Verdana"/>
          <w:color w:val="000000"/>
          <w:sz w:val="20"/>
          <w:szCs w:val="22"/>
        </w:rPr>
        <w:t>pachnicę dębową (</w:t>
      </w:r>
      <w:r>
        <w:rPr>
          <w:rFonts w:cs="Verdana" w:ascii="Verdana" w:hAnsi="Verdana"/>
          <w:i/>
          <w:iCs/>
          <w:color w:val="000000"/>
          <w:sz w:val="20"/>
          <w:szCs w:val="22"/>
        </w:rPr>
        <w:t>Osmoderma eremita</w:t>
      </w:r>
      <w:r>
        <w:rPr>
          <w:rFonts w:cs="Verdana" w:ascii="Verdana" w:hAnsi="Verdana"/>
          <w:color w:val="000000"/>
          <w:sz w:val="20"/>
          <w:szCs w:val="22"/>
        </w:rPr>
        <w:t>)</w:t>
      </w:r>
      <w:r>
        <w:rPr>
          <w:rFonts w:cs="Verdana" w:ascii="Verdana" w:hAnsi="Verdana"/>
          <w:sz w:val="20"/>
        </w:rPr>
        <w:t>. Drzewo rośnie w odległości 9,2 m od ściany budynku szkoły jak i 1,2 m od piłkołapu szkolnego boiska w obrębie ciągów pieszych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odniesieniu do tego drzewa zniesienie ochrony wynikającej z nadania statusu pomnika przyrody jest uzasadnione, ponieważ stracił on swoje walory jako pomnik przyrody,         a podejmowanie prac leczniczo-pielęgnacyjnych byłoby z punktu widzenia przyrodniczego i finansowego niecelowe. Pomnik przyrody podlega ochronie prawnej. Uzyskanie zgody na usunięcie chronionego drzewa, a tym samym wyeliminowanie powodowanego przez to drzewo zagrożenia wiąże się z koniecznością zniesienia ochrony jako pomnika przyrod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 uzyskaniem zezwolenia na jego usunięcie uprzednio należy również uzyskać stosowne zezwolenie na wykonanie czynności zakazanych wobec gatunków dziko występujących zwierząt objętych ochroną w myśl art. 56 ust. 6 oraz art. 51 ust. 1 ustawy z dnia 16 kwietnia 2004 r. o ochronie przyrody (Dz. U. z 2009 r. Nr 151, poz. 1220          z późn. zm)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ając powyższe na uwadze przygotowano stosowny projekt uchwały, który pismem         z dnia 19 sierpnia 2011 roku (sygnatura WPN.623.30.2011.GK) pozytywnie uzgodnił                Regionalny Dyrektor Ochrony Środowiska we Wrocławiu. 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 xml:space="preserve">Sporządził: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Grzegorz Mikołajcza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xt1">
    <w:name w:val="text1"/>
    <w:basedOn w:val="Domylnaczcionkaakapitu"/>
    <w:qFormat/>
    <w:rPr>
      <w:b w:val="false"/>
      <w:bCs w:val="false"/>
      <w:vanish w:val="false"/>
      <w:color w:val="000000"/>
      <w:bdr w:val="dotted" w:sz="4" w:space="0" w:color="C0C0C0"/>
      <w:shd w:fill="F9F9F9" w:val="clear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04:00Z</dcterms:created>
  <dc:creator>WI</dc:creator>
  <dc:description/>
  <dc:language>en-US</dc:language>
  <cp:lastModifiedBy>WI </cp:lastModifiedBy>
  <cp:lastPrinted>2011-10-14T08:47:00Z</cp:lastPrinted>
  <dcterms:modified xsi:type="dcterms:W3CDTF">2011-10-14T06:48:00Z</dcterms:modified>
  <cp:revision>13</cp:revision>
  <dc:subject/>
  <dc:title/>
</cp:coreProperties>
</file>